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Anexa nr.5 la HCL nr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o-RO"/>
        </w:rPr>
        <w:t>320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o-RO"/>
        </w:rPr>
        <w:t>30.09.2025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</w:rPr>
        <w:t xml:space="preserve">OFERTANT </w:t>
        <w:tab/>
        <w:tab/>
        <w:tab/>
        <w:tab/>
        <w:tab/>
        <w:tab/>
        <w:tab/>
        <w:tab/>
        <w:tab/>
        <w:tab/>
        <w:t xml:space="preserve">Formular – F1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</w:rPr>
        <w:t xml:space="preserve">Către,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</w:rPr>
        <w:t xml:space="preserve">MUNICIPIUL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  <w:lang w:val="ro-RO"/>
        </w:rPr>
        <w:t>ALBA IULIA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  <w:lang w:val="ro-RO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</w:rPr>
        <w:t xml:space="preserve">CERERE DE ÎNSCRIERE LA LICITAŢIE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  <w:lang w:val="ro-RO"/>
        </w:rPr>
        <w:t xml:space="preserve">și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  <w:t>DECLARAȚIE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-1"/>
          <w:sz w:val="24"/>
          <w:szCs w:val="23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  <w:t>PRIVIND INTRAREA ÎN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1"/>
          <w:sz w:val="24"/>
          <w:szCs w:val="23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  <w:t xml:space="preserve">POSESIA </w:t>
      </w:r>
      <w:r>
        <w:rPr>
          <w:b/>
          <w:color w:val="000000"/>
          <w:spacing w:val="0"/>
          <w:sz w:val="24"/>
          <w:lang w:val="ro-RO"/>
        </w:rPr>
        <w:t xml:space="preserve">CAIETULUI </w:t>
      </w:r>
      <w:r>
        <w:rPr>
          <w:b/>
          <w:color w:val="000000"/>
          <w:spacing w:val="1"/>
          <w:sz w:val="24"/>
          <w:lang w:val="ro-RO"/>
        </w:rPr>
        <w:t>DE</w:t>
      </w:r>
      <w:r>
        <w:rPr>
          <w:b/>
          <w:color w:val="000000"/>
          <w:spacing w:val="-2"/>
          <w:sz w:val="24"/>
          <w:lang w:val="ro-RO"/>
        </w:rPr>
        <w:t xml:space="preserve"> </w:t>
      </w:r>
      <w:r>
        <w:rPr>
          <w:rFonts w:cs="Times New Roman"/>
          <w:b/>
          <w:color w:val="000000"/>
          <w:spacing w:val="0"/>
          <w:sz w:val="24"/>
          <w:lang w:val="ro-RO"/>
        </w:rPr>
        <w:t>SARCINI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  <w:t>(document obligatoriu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1"/>
          <w:sz w:val="24"/>
          <w:szCs w:val="23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  <w:t>-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2"/>
          <w:sz w:val="24"/>
          <w:szCs w:val="23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  <w:t>plic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-1"/>
          <w:sz w:val="24"/>
          <w:szCs w:val="23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  <w:t>exterior)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auto"/>
          <w:kern w:val="2"/>
          <w:sz w:val="21"/>
          <w:szCs w:val="21"/>
          <w:u w:val="none"/>
          <w:lang w:val="ro-RO" w:eastAsia="zxx" w:bidi="ar-SA"/>
        </w:rPr>
        <w:t xml:space="preserve">privind concesionarea prin licitaţie publică a unui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auto"/>
          <w:kern w:val="2"/>
          <w:position w:val="0"/>
          <w:sz w:val="21"/>
          <w:sz w:val="21"/>
          <w:szCs w:val="21"/>
          <w:u w:val="none"/>
          <w:vertAlign w:val="baseline"/>
          <w:lang w:val="ro-RO" w:eastAsia="zxx" w:bidi="ar-SA"/>
        </w:rPr>
        <w:t>imobil (construcție anexă) și a terenului aferent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auto"/>
          <w:kern w:val="2"/>
          <w:sz w:val="21"/>
          <w:szCs w:val="21"/>
          <w:u w:val="none"/>
          <w:lang w:val="ro-RO" w:eastAsia="zxx" w:bidi="ar-SA"/>
        </w:rPr>
        <w:t xml:space="preserve"> situat în șanțurile Fortificației de tip Vauban, Cetatea Alba Carolina, str.Aleea Sf.Capistrano, în vederea restaurării și refuncționalizării clădirii anexă prin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auto"/>
          <w:kern w:val="2"/>
          <w:position w:val="0"/>
          <w:sz w:val="21"/>
          <w:sz w:val="21"/>
          <w:szCs w:val="21"/>
          <w:u w:val="none"/>
          <w:vertAlign w:val="baseline"/>
          <w:lang w:val="ro-RO" w:eastAsia="zxx" w:bidi="ar-SA"/>
        </w:rPr>
        <w:t>demolarea construcției parazitare existente și edificarea unei construcții noi cu destinația de punct de alimentație public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ab/>
        <w:t xml:space="preserve">Operatorul economic /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ro-RO"/>
        </w:rPr>
        <w:t xml:space="preserve">Subsemnatul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.................................................... cu sediul în .............................................................. judeţul ................, str..................................................... nr. ......., telefon ............................., fax ..........................., e-mail ...................................., înmatriculată la Oficiul Registrului Comerţului sub nr. ................................. având atribuit CUI ..............................., având cont IBAN nr. ............................................................., deschis la ................................................................., existând şi funcţionând potrivit legislaţiei Statului Român, reprezentată legal de .........................................., cu funcţia de ............................. rugăm să ne admiteţi participarea la licitaţia publică pentru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auto"/>
          <w:kern w:val="2"/>
          <w:sz w:val="24"/>
          <w:szCs w:val="24"/>
          <w:u w:val="none"/>
          <w:lang w:val="ro-RO" w:eastAsia="zxx" w:bidi="ar-SA"/>
        </w:rPr>
        <w:t xml:space="preserve">concesionarea unui Imobil (construcție anexă) și terenul aferent, situate în șanțurile Fortificației de tip Vauban, Cetatea Alba Carolina, str.Aleea Sf.Capistrano,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ro-RO" w:eastAsia="zxx" w:bidi="ar-SA"/>
        </w:rPr>
        <w:t>în zona protejată aparținând Cetății Alba Carolina, poziția 203 pe Lista Monumentelor Istorice 2015:LMI AB-II-a-A-00088, construcția fiind înscrisă în CF nr.81842 Alba Iulia, cu nr.cadastral 81842-C6, cu suprafața construită la sol de 37 mp, având cod de clasificare 1.6.2 și valoarea de inventar de 14.200 lei iar terenul aferent este în cotă de 37/55.623 mp din terenul înscris în CF nr.81842 Alba Iulia, cu nr.cadastral 81842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en-US" w:eastAsia="zxx" w:bidi="ar-SA"/>
        </w:rPr>
        <w:t xml:space="preserve">, având cod de clasificare 8 și valoarea de inventar de 29.344.590 lei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ro-RO" w:eastAsia="zxx" w:bidi="ar-SA"/>
        </w:rPr>
        <w:t>în scopul restaurării și refuncționalizării clădirii anexă prin demolarea construcției parazitare existente și edificarea unei construcții noi cu destinația de punct de alimentație publică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</w:rPr>
        <w:tab/>
        <w:t xml:space="preserve">Menţionăm că am luat la cunoştinţă de prevederile caietului de sarcini al licitaţiei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4"/>
          <w:u w:val="none"/>
          <w:lang w:val="ro-RO"/>
        </w:rPr>
        <w:t>prin descărcarea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100"/>
          <w:sz w:val="24"/>
          <w:szCs w:val="24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4"/>
          <w:u w:val="none"/>
          <w:lang w:val="ro-RO"/>
        </w:rPr>
        <w:t>documentației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101"/>
          <w:sz w:val="24"/>
          <w:szCs w:val="24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4"/>
          <w:u w:val="none"/>
          <w:lang w:val="ro-RO"/>
        </w:rPr>
        <w:t>de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100"/>
          <w:sz w:val="24"/>
          <w:szCs w:val="24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4"/>
          <w:u w:val="none"/>
          <w:lang w:val="ro-RO"/>
        </w:rPr>
        <w:t>atribuire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99"/>
          <w:sz w:val="24"/>
          <w:szCs w:val="24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4"/>
          <w:u w:val="none"/>
          <w:lang w:val="ro-RO"/>
        </w:rPr>
        <w:t>de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100"/>
          <w:sz w:val="24"/>
          <w:szCs w:val="24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4"/>
          <w:u w:val="none"/>
          <w:lang w:val="ro-RO"/>
        </w:rPr>
        <w:t>pe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100"/>
          <w:sz w:val="24"/>
          <w:szCs w:val="24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4"/>
          <w:u w:val="none"/>
          <w:lang w:val="ro-RO"/>
        </w:rPr>
        <w:t>site-ul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101"/>
          <w:sz w:val="24"/>
          <w:szCs w:val="24"/>
          <w:u w:val="none"/>
          <w:lang w:val="ro-RO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strike w:val="false"/>
            <w:dstrike w:val="false"/>
            <w:color w:val="000000"/>
            <w:spacing w:val="0"/>
            <w:sz w:val="24"/>
            <w:szCs w:val="24"/>
            <w:lang w:val="ro-RO"/>
          </w:rPr>
          <w:t>www.apulum.ro</w:t>
        </w:r>
      </w:hyperlink>
      <w:r>
        <w:rPr>
          <w:rStyle w:val="InternetLink"/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4"/>
          <w:u w:val="none"/>
          <w:lang w:val="ro-RO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4"/>
          <w:u w:val="none"/>
          <w:shd w:fill="auto" w:val="clear"/>
          <w:lang w:val="ro-RO"/>
        </w:rPr>
        <w:t>sau prin procurarea de la Primăria municipiului Alba Iulia, Serviciul</w:t>
      </w:r>
      <w:r>
        <w:rPr>
          <w:rStyle w:val="InternetLink"/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4"/>
          <w:u w:val="none"/>
          <w:shd w:fill="auto" w:val="clear"/>
          <w:lang w:val="zxx" w:eastAsia="zxx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4"/>
          <w:u w:val="none"/>
          <w:lang w:val="ro-RO" w:eastAsia="zxx"/>
        </w:rPr>
        <w:t xml:space="preserve">Contracte, Patrimoniu, cu sediul în B-dul Republicii, nr. 26, Alba Iulia, Judeţul Alba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</w:rPr>
        <w:t xml:space="preserve">şi ne obligăm ca în cazul adjudecării să încheiem contractul de închiriere în termenul stabilit, în caz contrar suntem de acord cu pierderea garanţiei de participare aferente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Data .........................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Semnătură 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ulum.r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>user pai</cp:lastModifiedBy>
  <dcterms:modified xsi:type="dcterms:W3CDTF">2024-09-24T08:25:50Z</dcterms:modified>
  <cp:revision>3</cp:revision>
  <dc:subject/>
  <dc:title/>
</cp:coreProperties>
</file>